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divo z pórobetonových tvárnic – dozdívá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třída objemové hmotnosti (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 </w:t>
        <w:tab/>
        <w:tab/>
        <w:t>5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ážená laboratorní neprůzvučnost Rw (dB)  </w:t>
        <w:tab/>
        <w:t>3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žární odolnost </w:t>
        <w:tab/>
        <w:tab/>
        <w:tab/>
        <w:tab/>
        <w:tab/>
        <w:t>1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l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dící malta pro zdění pórobetonových cihel na tenké spá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Omítka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bjemová hmotnost 800 až 1200 kg/m</w:t>
      </w:r>
      <w:r>
        <w:rPr>
          <w:rFonts w:cs="Arial" w:ascii="Arial" w:hAnsi="Arial"/>
          <w:vertAlign w:val="superscript"/>
        </w:rPr>
        <w:t>3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vnost v tlaku 2 až 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vnost v tahu za ohybu ≥ 0,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ilnavost ≥ 0,2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106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nasákavost w ≤ 0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.h</w:t>
      </w:r>
      <w:r>
        <w:rPr>
          <w:rFonts w:cs="Arial" w:ascii="Arial" w:hAnsi="Arial"/>
          <w:vertAlign w:val="superscript"/>
        </w:rPr>
        <w:t>-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ramický obkla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l. obkladu 8,0 mm, rozměr 600/3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rva imitace beton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SDK deska tl. 12,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ádrokartonové desky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Cs/>
        </w:rPr>
        <w:t>třída objemové hmotnosti (kg/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)  </w:t>
        <w:tab/>
        <w:tab/>
        <w:t>86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Cs/>
        </w:rPr>
        <w:t>plošná hmotnost (kg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</w:t>
        <w:tab/>
        <w:tab/>
        <w:tab/>
        <w:tab/>
        <w:t>9,0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">
    <w:name w:val="Text B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0:00Z</dcterms:created>
  <dc:creator>Robert</dc:creator>
  <dc:description/>
  <cp:keywords/>
  <dc:language>en-US</dc:language>
  <cp:lastModifiedBy>Marki</cp:lastModifiedBy>
  <cp:lastPrinted>2013-07-31T10:53:00Z</cp:lastPrinted>
  <dcterms:modified xsi:type="dcterms:W3CDTF">2023-04-28T09:40:00Z</dcterms:modified>
  <cp:revision>133</cp:revision>
  <dc:subject/>
  <dc:title/>
</cp:coreProperties>
</file>