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 w:val="28"/>
          <w:szCs w:val="28"/>
        </w:rPr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á zařízení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zní dvířka do SDK stěn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 dvířek 300x300 mm (pro uzavírací kohouty), bílá dvířka, Al rámeček, záme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vířka pro montáž do podhledu a SDK stěny, dvířka do vlhkého prostředí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né, jednokřídlé dvířka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1233170" cy="136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é roz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rozvod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PPR (plastové potrubí z polypropylenu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laková řada PN 1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žární klasifikace – třída C3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olace potrubí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vlekové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rubice dutého profilu z pěnového polyetylen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rozvod vody návlekové trubice tl. dle D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49:00Z</dcterms:created>
  <dc:creator>Robert</dc:creator>
  <dc:description/>
  <cp:keywords/>
  <dc:language>en-US</dc:language>
  <cp:lastModifiedBy>Marki</cp:lastModifiedBy>
  <cp:lastPrinted>2014-03-31T10:00:00Z</cp:lastPrinted>
  <dcterms:modified xsi:type="dcterms:W3CDTF">2023-04-27T08:02:00Z</dcterms:modified>
  <cp:revision>293</cp:revision>
  <dc:subject/>
  <dc:title/>
</cp:coreProperties>
</file>