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Technické podmínky výrobků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0"/>
          <w:szCs w:val="20"/>
        </w:rPr>
        <w:t>(fotografie jsou pouze ilustrační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FF0000"/>
          <w:sz w:val="28"/>
          <w:szCs w:val="28"/>
        </w:rPr>
      </w:pPr>
      <w:r>
        <w:rPr>
          <w:rFonts w:cs="Arial" w:ascii="Arial" w:hAnsi="Arial"/>
          <w:i/>
          <w:color w:val="FF0000"/>
          <w:sz w:val="28"/>
          <w:szCs w:val="28"/>
        </w:rPr>
      </w:r>
    </w:p>
    <w:p>
      <w:pPr>
        <w:pStyle w:val="Odstavecseseznamem"/>
        <w:spacing w:lineRule="auto" w:line="240" w:before="0" w:after="0"/>
        <w:ind w:left="1065" w:hanging="0"/>
        <w:contextualSpacing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Zdravotechnická zařízení</w:t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M – umyvadlo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bílé, diturvitové, rozměry 550 mm / 410 mm, s otvorem pro stojánkovou baterii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kryt na sifon polosloup</w:t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b/>
          <w:b/>
          <w:bCs/>
          <w:color w:val="FF0000"/>
        </w:rPr>
      </w:pPr>
      <w:r>
        <w:rPr/>
        <w:drawing>
          <wp:inline distT="0" distB="0" distL="0" distR="0">
            <wp:extent cx="1621155" cy="1621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aterie umyvadlová pro teplou i studenou vodu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stojánková páková baterie, kovová páka, s EKO kartuší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výpustní rameno baterie opatřeno sítke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včetně hadiček na přívod vodu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357"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FF0000"/>
        </w:rPr>
        <w:drawing>
          <wp:inline distT="0" distB="0" distL="0" distR="0">
            <wp:extent cx="791210" cy="998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b/>
          <w:b/>
          <w:bCs/>
        </w:rPr>
      </w:pPr>
      <w:r>
        <w:rPr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aterie umyvadlová pro studenou vodu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stojánková páková baterie, kovová páka, s EKO kartuší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řívod pouze studené vody, včetně hadičky na přívod vody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ind w:firstLine="705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drawing>
          <wp:inline distT="0" distB="0" distL="0" distR="0">
            <wp:extent cx="1082040" cy="981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vizní dvířka do SDK stěny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rozměr dvířek 300x300 mm (pro uzavírací kohouty), rozměry 150x300 mm (pro čistící kusy kanalizace), bílá dvířka, Al rámeček, zámek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dvířka pro montáž do podhledu a SDK stěny, dvířka do vlhkého prostředí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lné, jednokřídlé dvířka</w:t>
      </w:r>
    </w:p>
    <w:p>
      <w:pPr>
        <w:pStyle w:val="Normal"/>
        <w:spacing w:lineRule="auto" w:line="240" w:before="0" w:after="0"/>
        <w:ind w:left="106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1065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drawing>
          <wp:inline distT="0" distB="0" distL="0" distR="0">
            <wp:extent cx="1233170" cy="13665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170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Zdravotechnické rozvod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nitřní rozvod vody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lastové systémy PPR (plastové potrubí z polypropylenu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5" w:hanging="35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tlaková řada PN 16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5" w:hanging="35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ožární klasifikace – třída C3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zolace potrubí vody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návlekové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trubice dutého profilu z pěnového polyetylenu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ro rozvod vody návlekové trubice tl. dle D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nitřní kanalizace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lastové systémy – HT systém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06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5Char">
    <w:name w:val="Nadpis 5 Char"/>
    <w:basedOn w:val="Standardnpsmoodstavc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6:49:00Z</dcterms:created>
  <dc:creator>Robert</dc:creator>
  <dc:description/>
  <cp:keywords/>
  <dc:language>en-US</dc:language>
  <cp:lastModifiedBy>Marki</cp:lastModifiedBy>
  <cp:lastPrinted>2014-03-31T10:00:00Z</cp:lastPrinted>
  <dcterms:modified xsi:type="dcterms:W3CDTF">2023-04-27T08:01:00Z</dcterms:modified>
  <cp:revision>291</cp:revision>
  <dc:subject/>
  <dc:title/>
</cp:coreProperties>
</file>